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sr-CS"/>
        </w:rPr>
        <w:t>Питања за активност из Клиничке Ендодонције са рестаурацијом 5. предавање Иригациј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ко делују средства за иригацију к. к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 чега зависи ефекат средстава за иригациј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а је улога средстава за иригацију к. к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ко делује водоник пероксид Н2О2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ко делује натријум хипохлорит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Техника иригације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а је техника иригације најефикасниј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ко делује хлорхексидин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и се  антисептици користе за иригацију к. к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лтразвучна иригација канал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лога лубрикана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клањање размазног слој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редства за уклањање размазног слој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оја се средства за иригацију најчешће корист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03:00Z</dcterms:created>
  <dc:creator>user</dc:creator>
  <dc:description/>
  <cp:keywords/>
  <dc:language>en-US</dc:language>
  <cp:lastModifiedBy>user</cp:lastModifiedBy>
  <dcterms:modified xsi:type="dcterms:W3CDTF">2015-03-12T13:54:00Z</dcterms:modified>
  <cp:revision>16</cp:revision>
  <dc:subject/>
  <dc:title>Pitanja za aktivnost iz Klibicke Endodoncije </dc:title>
</cp:coreProperties>
</file>